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05.08.2021 г. № 3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О мерах по созданию, сохранению и рациональному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использованию защитных сооружений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и иных объектов гражданской оборо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ых на территории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pacing w:val="-6"/>
          <w:sz w:val="28"/>
          <w:szCs w:val="28"/>
        </w:rPr>
        <w:t>В соответствии с Федеральным законом от 12 февраля 1998 года № 28-ФЗ «О гражданской обороне», постановлениями Правительства Российской Федерации от 29 ноября 1999 года № 1309 «О порядке создания убежищ и иных объектов гражданской обороны», от 23 апреля 1994 года № 359 «Об утверждении Положения о порядке использования объектов и имущества гражданской обороны приватизированными предприятиями, учреждениями и организациями», приказами МЧС России от 15 декабря 2002 года № 583 «Об утверждении и введении в действие Правил эксплуатации защитных сооружений гражданской обороны», от 21 июля 2005 года № 575 «Об утверждении Порядка содержания и использования защитных сооружений гражданской обороны в мирное время», СП 88.13330.2014 «СНиП II-11-77. Защитные сооружения гражданской обороны. Актуализированная редакция», СП 165.1325800.2014 «Инженерно-технические мероприятия гражданской обороны. Актуализированная редакция СНиП 2.01.51-90», СП 94.13330 СНиП 2.01.57-85 «Приспособление объектов коммунально-бытового назначения для санитарной обработки людей, специальной обработки одежды и подвижного состава автотранспорта», в целях создания и поддержания в состоянии постоянной готовности</w:t>
      </w:r>
      <w:r>
        <w:rPr>
          <w:spacing w:val="-6"/>
          <w:sz w:val="28"/>
          <w:szCs w:val="28"/>
        </w:rPr>
        <w:t xml:space="preserve"> к использованию</w:t>
      </w:r>
      <w:r>
        <w:rPr>
          <w:bCs/>
          <w:spacing w:val="-6"/>
          <w:sz w:val="28"/>
          <w:szCs w:val="28"/>
        </w:rPr>
        <w:t xml:space="preserve"> защитных сооружений и иных объектов  гражданской обороны Мглинского района</w:t>
      </w:r>
    </w:p>
    <w:p>
      <w:pPr>
        <w:pStyle w:val="Normal"/>
        <w:ind w:firstLine="709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1. Утвердить прилагаемые рекомендации по созданию, сохранению и рациональному использованию защитных сооружений и иных объектов  гражданской обороны Мглинского района.</w:t>
      </w:r>
    </w:p>
    <w:p>
      <w:pPr>
        <w:pStyle w:val="Normal1"/>
        <w:numPr>
          <w:ilvl w:val="0"/>
          <w:numId w:val="1"/>
        </w:numPr>
        <w:ind w:left="0" w:firstLine="68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Рекомендовать руководителям организаций, имеющим на ответственном хранении и в безвозмездном пользовании</w:t>
      </w:r>
      <w:r>
        <w:rPr>
          <w:bCs/>
          <w:spacing w:val="-6"/>
          <w:sz w:val="28"/>
          <w:szCs w:val="28"/>
        </w:rPr>
        <w:t xml:space="preserve"> защитные сооружения и иные объекты  гражданской обороны</w:t>
      </w:r>
      <w:r>
        <w:rPr>
          <w:bCs/>
          <w:color w:val="000000"/>
          <w:spacing w:val="-4"/>
          <w:sz w:val="28"/>
          <w:szCs w:val="28"/>
        </w:rPr>
        <w:t>, принять меры по</w:t>
      </w:r>
      <w:r>
        <w:rPr>
          <w:spacing w:val="-6"/>
          <w:sz w:val="28"/>
          <w:szCs w:val="28"/>
        </w:rPr>
        <w:t xml:space="preserve"> сохранению и рациональному использованию защитных сооружений и поддержанию их в готовности к приему укрываемых в соответствии с рекомендациями, установленными </w:t>
      </w:r>
      <w:r>
        <w:rPr>
          <w:bCs/>
          <w:spacing w:val="-6"/>
          <w:sz w:val="28"/>
          <w:szCs w:val="28"/>
        </w:rPr>
        <w:t>постановлениями Правительства Брянской области № 161-п  от 25.03.2016 «</w:t>
      </w:r>
      <w:r>
        <w:rPr>
          <w:sz w:val="28"/>
          <w:szCs w:val="28"/>
        </w:rPr>
        <w:t>О мерах по созданию, сохранению и рациональному использованию защитных сооружений гражданской обороны, расположенных на территории</w:t>
      </w:r>
      <w:r>
        <w:rPr>
          <w:bCs/>
          <w:spacing w:val="-6"/>
          <w:sz w:val="28"/>
          <w:szCs w:val="28"/>
        </w:rPr>
        <w:t xml:space="preserve"> Брянской области» и № 275-п от 19.07.2021 года «О внесении изменений в постановление Правительства Брянской области № 161-п  от 25.03.2016 «</w:t>
      </w:r>
      <w:r>
        <w:rPr>
          <w:sz w:val="28"/>
          <w:szCs w:val="28"/>
        </w:rPr>
        <w:t>О мерах по созданию, сохранению и рациональному использованию защитных сооружений гражданской обороны, расположенных на территории</w:t>
      </w:r>
      <w:r>
        <w:rPr>
          <w:bCs/>
          <w:spacing w:val="-6"/>
          <w:sz w:val="28"/>
          <w:szCs w:val="28"/>
        </w:rPr>
        <w:t xml:space="preserve"> Брянской области»»  (далее Рекомендации)</w:t>
      </w:r>
      <w:r>
        <w:rPr>
          <w:spacing w:val="-6"/>
          <w:sz w:val="28"/>
          <w:szCs w:val="28"/>
        </w:rPr>
        <w:t xml:space="preserve"> и законодательством Российской Федерации.</w:t>
      </w:r>
    </w:p>
    <w:p>
      <w:pPr>
        <w:pStyle w:val="Normal1"/>
        <w:numPr>
          <w:ilvl w:val="0"/>
          <w:numId w:val="1"/>
        </w:numPr>
        <w:autoSpaceDE w:val="false"/>
        <w:ind w:left="0" w:firstLine="680"/>
        <w:jc w:val="both"/>
        <w:rPr>
          <w:sz w:val="28"/>
          <w:szCs w:val="28"/>
          <w:lang w:eastAsia="ru-RU"/>
        </w:rPr>
      </w:pPr>
      <w:r>
        <w:rPr>
          <w:bCs/>
          <w:color w:val="000000"/>
          <w:spacing w:val="-4"/>
          <w:sz w:val="28"/>
          <w:szCs w:val="28"/>
        </w:rPr>
        <w:t xml:space="preserve">Руководителям </w:t>
      </w:r>
      <w:r>
        <w:rPr>
          <w:spacing w:val="-6"/>
          <w:sz w:val="28"/>
          <w:szCs w:val="28"/>
        </w:rPr>
        <w:t xml:space="preserve">органов местного самоуправления, а также должностным лицам, </w:t>
      </w:r>
      <w:r>
        <w:rPr>
          <w:sz w:val="28"/>
          <w:szCs w:val="28"/>
          <w:lang w:eastAsia="ru-RU"/>
        </w:rPr>
        <w:t>уполномоченным</w:t>
      </w:r>
      <w:r>
        <w:rPr>
          <w:sz w:val="28"/>
          <w:szCs w:val="28"/>
        </w:rPr>
        <w:t xml:space="preserve"> на решение задач в области гражданской обороны и защиты населения и территории от чрезвычайных ситуаций природного и техногенного характера,</w:t>
      </w:r>
      <w:r>
        <w:rPr>
          <w:sz w:val="28"/>
          <w:szCs w:val="28"/>
          <w:lang w:eastAsia="ru-RU"/>
        </w:rPr>
        <w:t xml:space="preserve"> </w:t>
      </w:r>
      <w:r>
        <w:rPr>
          <w:spacing w:val="-6"/>
          <w:sz w:val="28"/>
          <w:szCs w:val="28"/>
        </w:rPr>
        <w:t>принять меры по:</w:t>
      </w:r>
    </w:p>
    <w:p>
      <w:pPr>
        <w:pStyle w:val="Normal"/>
        <w:suppressAutoHyphens w:val="true"/>
        <w:ind w:firstLine="709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созданию, сохранению, рациональному использованию и поддержанию в готовности к приему укрываемых защитных сооружений и иных объектов гражданской обороны в соответствии с прилагаемыми рекомендациями и законодательством Российской Федерации;</w:t>
      </w:r>
    </w:p>
    <w:p>
      <w:pPr>
        <w:pStyle w:val="Normal"/>
        <w:suppressAutoHyphens w:val="true"/>
        <w:ind w:firstLine="709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составлению перспективных планов проведения оценки технического состояния защитных сооружений и представление их в главное управление МЧС России по Брянской области в срок до 15 декабря года, предшествующего отчетному периоду;</w:t>
      </w:r>
    </w:p>
    <w:p>
      <w:pPr>
        <w:pStyle w:val="Normal1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остановление Администрации Мглинского района № 370 от 13.06.2017 года «</w:t>
      </w:r>
      <w:r>
        <w:rPr>
          <w:sz w:val="28"/>
          <w:szCs w:val="28"/>
        </w:rPr>
        <w:t>О мерах по созданию, сохранению и рациональному использованию защитных сооружений гражданской обороны, расположенных на территории Мглинского района Брянской области» считать утратившим сил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 Контроль за исполнением данного постановления возложить на заместителя главы администрации района А. Н. Казеко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Arial"/>
          <w:spacing w:val="-6"/>
          <w:sz w:val="28"/>
          <w:szCs w:val="28"/>
          <w:lang w:eastAsia="ar-SA"/>
        </w:rPr>
      </w:pPr>
      <w:r>
        <w:rPr>
          <w:rFonts w:eastAsia="Arial"/>
          <w:spacing w:val="-6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                                           А. Г. Резун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Т. В. Муравьева</w:t>
      </w:r>
    </w:p>
    <w:p>
      <w:pPr>
        <w:pStyle w:val="Normal"/>
        <w:shd w:fill="FFFFFF" w:val="clear"/>
        <w:tabs>
          <w:tab w:val="clear" w:pos="708"/>
          <w:tab w:val="left" w:pos="2928" w:leader="none"/>
          <w:tab w:val="left" w:pos="4680" w:leader="none"/>
          <w:tab w:val="left" w:pos="7020" w:leader="none"/>
        </w:tabs>
        <w:ind w:firstLine="709"/>
        <w:rPr/>
      </w:pPr>
      <w:r>
        <w:rPr/>
        <w:t>2-25-45</w:t>
      </w:r>
      <w:r>
        <w:rPr>
          <w:spacing w:val="-3"/>
        </w:rPr>
        <w:t xml:space="preserve">                                   </w:t>
      </w:r>
      <w:r>
        <w:rPr>
          <w:rFonts w:cs="Arial" w:ascii="Arial" w:hAnsi="Arial"/>
        </w:rPr>
        <w:t xml:space="preserve">                   </w:t>
      </w:r>
      <w:r>
        <w:rPr>
          <w:spacing w:val="-4"/>
        </w:rPr>
        <w:t>Направить: 1. В дело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883" w:leader="none"/>
          <w:tab w:val="left" w:pos="7020" w:leader="none"/>
        </w:tabs>
        <w:autoSpaceDE w:val="false"/>
        <w:ind w:left="5954" w:hanging="0"/>
        <w:rPr>
          <w:spacing w:val="-11"/>
        </w:rPr>
      </w:pPr>
      <w:r>
        <w:rPr>
          <w:spacing w:val="-2"/>
        </w:rPr>
        <w:t xml:space="preserve"> </w:t>
      </w:r>
      <w:r>
        <w:rPr>
          <w:spacing w:val="-2"/>
        </w:rPr>
        <w:t>ОП «Мглинское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883" w:leader="none"/>
          <w:tab w:val="left" w:pos="7020" w:leader="none"/>
        </w:tabs>
        <w:autoSpaceDE w:val="false"/>
        <w:ind w:left="5954" w:hanging="0"/>
        <w:rPr>
          <w:spacing w:val="-11"/>
        </w:rPr>
      </w:pPr>
      <w:r>
        <w:rPr>
          <w:spacing w:val="-2"/>
        </w:rPr>
        <w:t xml:space="preserve"> </w:t>
      </w:r>
      <w:r>
        <w:rPr>
          <w:spacing w:val="-2"/>
        </w:rPr>
        <w:t>ГБУЗ «Мглинская ЦРБ»</w:t>
      </w:r>
    </w:p>
    <w:p>
      <w:pPr>
        <w:pStyle w:val="Normal"/>
        <w:shd w:fill="FFFFFF" w:val="clear"/>
        <w:tabs>
          <w:tab w:val="clear" w:pos="708"/>
          <w:tab w:val="left" w:pos="3883" w:leader="none"/>
          <w:tab w:val="left" w:pos="7020" w:leader="none"/>
        </w:tabs>
        <w:autoSpaceDE w:val="false"/>
        <w:rPr>
          <w:spacing w:val="-2"/>
        </w:rPr>
      </w:pPr>
      <w:r>
        <w:rPr>
          <w:spacing w:val="-2"/>
        </w:rPr>
        <w:t xml:space="preserve">                                                                                                       </w:t>
      </w:r>
      <w:r>
        <w:rPr>
          <w:spacing w:val="-2"/>
        </w:rPr>
        <w:t xml:space="preserve">4. </w:t>
      </w:r>
      <w:r>
        <w:rPr/>
        <w:t>Казеко А. Н</w:t>
      </w:r>
    </w:p>
    <w:p>
      <w:pPr>
        <w:pStyle w:val="Normal"/>
        <w:shd w:fill="FFFFFF" w:val="clear"/>
        <w:tabs>
          <w:tab w:val="clear" w:pos="708"/>
          <w:tab w:val="left" w:pos="3883" w:leader="none"/>
          <w:tab w:val="left" w:pos="7020" w:leader="none"/>
        </w:tabs>
        <w:autoSpaceDE w:val="false"/>
        <w:rPr/>
      </w:pPr>
      <w:r>
        <w:rPr>
          <w:spacing w:val="-2"/>
        </w:rPr>
        <w:t xml:space="preserve">                                                                                                       </w:t>
      </w:r>
      <w:r>
        <w:rPr>
          <w:spacing w:val="-2"/>
        </w:rPr>
        <w:t>5. Муравьевой</w:t>
      </w:r>
      <w:r>
        <w:rPr>
          <w:spacing w:val="-4"/>
        </w:rPr>
        <w:t xml:space="preserve">:  </w:t>
      </w:r>
      <w:r>
        <w:rPr>
          <w:spacing w:val="-2"/>
        </w:rPr>
        <w:t>Т. В.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                                  А. Н. Казе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                                                                  А. В. Туйманов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___»____________ №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КОМЕНДАЦИИ</w:t>
        <w:br/>
        <w:t>по созданию, сохранению и рациональному использованию</w:t>
        <w:br/>
        <w:t xml:space="preserve">защитных сооружений и иных объектов гражданской обороны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рекомендации разработаны в соответствии с Федеральным законом от 12 февраля 1998 года № 28-ФЗ «О гражданской обороне», постановлениями Правительства Российской Федерации от 29 ноября 1999 года № 1309 «О порядке создания убежищ и иных объектов гражданской обороны», от 23 апреля 1994 года № 359 «Об утверждении Положения о порядке использования объектов и имущества гражданской обороны приватизированными предприятиями, учреждениями и организациями», приказами МЧС России от 15 декабря 2002 года № 583 «Об утверждении и введении в действие Правил эксплуатации защитных сооружений гражданской обороны», от 21 июля 2005 года № 575 «Об утверждении Порядка содержания и использования защитных сооружений гражданской обороны в мирное время», СП 88.13330.2014 «СНиП II-11-77. Защитные сооружения гражданской обороны. Актуализированная редакция», СП 165.1325800.2014 «Инженерно-технические мероприятия гражданской обороны. Актуализированная редакция СНиП 2.01.51-90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объектам гражданской обороны относятся: убежища, противо</w:t>
        <w:softHyphen/>
        <w:t>радиационные укрытия, укрытия, специализированные складские помещения (места хранения), санитарно-обмывочные пункты, станции обеззараживания одежды, станции обеззараживания техники, иные объекты гражданской обороны - объекты, предназначенные для обеспечения проведения меро</w:t>
        <w:softHyphen/>
        <w:t>приятий по гражданской обороне, в том числе для санитарной обработки людей и животных, дезактивации дорог, зданий и сооружений, специальной обработки одежды, транспортных средств и других неотложных работ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существления укрытия всех категорий населения в военное время и при необходимости в чрезвычайных ситуациях природного и техногенного характера следует предусматривать необходимое количество защитных сооружен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защитным сооружениям относятся: убежища, противорадиационные укрытия и укры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ежища созда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максимальной по численности работающей в военное время смены работников организации, имеющей мобилизационное задание (заказ) (далее -наибольшая работающая  смена организации)  и  отнесенной  к  категории особой важности по гражданской обороне, независимо от места ее располо</w:t>
        <w:softHyphen/>
        <w:t>жения, а также для наибольшей работающей смены организации, отнесенной к первой или второй категории по гражданской обороне и расположенной на территории, отнесенной к группе по гражданской обороне, за исключе</w:t>
        <w:softHyphen/>
        <w:t>нием наибольшей работающей смены метрополитена, обеспечивающего прием и укрытие населения в сооружениях метрополитена, используемых в качестве защитных сооружений гражданской обороны, и медицинского персонала, обслуживающего нетранспортабельных больных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работников максимальной по численности, работающей в мирное время смены, организации эксплуатирующей ядерные установки (атомные станции), включая работников организации, обеспечивающей ее функциони</w:t>
        <w:softHyphen/>
        <w:t>рование и жизнедеятельность и находящейся на ее территории в пределах периметра защищенной зо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радиационные укрытия создаю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ибольшей работающей смены организации, отнесенной к первой или второй категории по гражданской обороне, расположенной в зоне возможного радиоактивного заражения (загрязнения) за пределами террито</w:t>
        <w:softHyphen/>
        <w:t>рии, отнесенной к группе по гражданской оборон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етранспортабельных больных и обслуживающего их медицин</w:t>
        <w:softHyphen/>
        <w:t>ского персонала, находящегося в учреждении здравоохранения, расположен</w:t>
        <w:softHyphen/>
        <w:t>ном в зоне возможного радиоактивного заражения (загрязнени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ытия создаю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ибольшей работающей смены организации, отнесенной к первой или второй категории по гражданской обороне, расположенной за пределами территории) отнесенной к группе по гражданской обороне, вне зоны возмож</w:t>
        <w:softHyphen/>
        <w:t>ного радиоактивного заражения (загрязн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нетранспортабельных больных и обслуживающего их медицин</w:t>
        <w:softHyphen/>
        <w:t>ского персонала, находящегося в учреждении здравоохранения, расположен</w:t>
        <w:softHyphen/>
        <w:t>ном на территории, отнесенной к группе по гражданской обороне, вне зоны возможного радиоактивного заражения (загрязнения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крытия населения используются имеющиеся защитные соору</w:t>
        <w:softHyphen/>
        <w:t>жения гражданской обороны и (или) приспосабливаются под защитные сооружения гражданской обороны в период мобилизации и в военное время заглубленные помещения и другие сооружения подземного пространства, включая метрополитены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объектов гражданской обороны в период мобилизации и в военное время осуществляется в соответствии с планами гражданской обороны федеральных органов исполнительной власти Брянской области и организаций, планами гражданской обороны и защиты населения Брянской области и муниципальных образований област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защитных сооружений осуществляется за счет приспособления существующих, реконструируемых и вновь строящихся зданий и сооружений, которые по своему предназначению могут быть использованы как защитные сооружения, а также строительства этих объектов. В качестве защитных сооружений также могут использоваться объекты, предназначенные для обеспечения защиты от чрезвычайных ситуаций природного и техногенного характер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 содержанию защитных сооружений осуществляется в соответствии с законодательством Российской Федерации. Расходы на подготовку и проведение мероприятий по гражданской обороне в соответствии с постановлением Правительства Российской Федерации от 16 марта 2000 года № 227 «О возмещении расходов на подготовку и проведение мероприятий по гражданской обороне» финансируются организациями (за исключением бюджетных учреждений) в размерах, согласованных с соответствующими органами, осуществляющими управление гражданской обороной, путем отнесения указанных расходов на себестоимость продукции (работ, услуг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помещений защитных сооружений в мирное время необходимо соблюдать требования приказов МЧС России от 15 декабря 2002 года № 583 «Об утверждении и введении в действие Правил эксплуатации защитных сооружений гражданской обороны», от 21 июля 2005 года № 575 «Об утверждении Порядка содержания и использования защитных сооружений гражданской обороны в мирное время», СП 88.13330.2014 «СНиП II-11-77. Защитные сооружения гражданской обороны. Актуализированная редакция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жиме повседневной деятельности защитные сооружения должны использоваться для нужд организаций, а также для обслуживания населения по решению руководителей гражданской обороны объектов экономики или органов местного самоуправления по согласованию (заключению) с главным управлением МЧС России по Брянской област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омещения защитных сооружений разрешается использовать при выполнении обязательных требований действующих нормативных документов к помещению данного функционального назначения п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бытовые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культурного обслуживания и помещения для учебных зан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помещения, в которых осуществляются технологические процессы, не сопровождающиеся выделением вредных жидкостей, паров и газов, опасных для людей, и не требующие естественного осв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, транспортные и пешеходные тонн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ежурных электриков, связистов, ремонтных брига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жи для легковых автомобилей, подземные стоянки автокаров и автомоби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ские помещения для хранения несгораемых, а также для сгораемых материалов, при наличии автоматической системы пожароту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торговли и питания (магазины, залы столовых, буфеты, кафе, закусочные и д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помещения (стрелковые тиры и залы для спортивных занят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бытового обслуживания населения (ателье, мастерские, приемные пункты и д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(подсобные) помещения лечеб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ри эксплуатации защитных сооружений в мирное время запрещается перепланировка помещений, устройство отверстий или проемов в ограждающих конструкциях, нарушение герметизации и гидроизоляции, демонтаж оборудования, применение сгораемых синтетических материалов при отделке помещ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проектного обоснования и согласования (заключения) главного управлением МЧС России по Брянской области допускается устройство временных легкосъемных перегородок из негорючих и нетоксичных материалов с учетом возможности их демонтажа в период приведения защитного сооружения в готовность к приему укрываемы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2.1. Устройство, оборудование, содержание и использование специа</w:t>
        <w:softHyphen/>
        <w:t>лизированных складских помещений (мест хранения) осуществлять в соответствии с требованиями приказа МЧС России от 27 мая 2003 года № 285  «Об утверждении и введении в действие Правил использования и содержания средств индивидуальной защиты, приборов радиационной, химической разведки и контроля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2. Санитарно-обмывочные пункты, станции обеззараживания одеж</w:t>
        <w:softHyphen/>
        <w:t>ды, станции обеззараживания техники относятся к объектам коммунально-бытового назначения, которые независимо от форм их собственности и ведомственной принадлежности по решению уполномоченного органа исполнительной власти Брянской области признаются продолжающими работу в военное время, и (или) имеющими мобилизационное задание (заказ), и (или) обеспечивающими жизнедеятельность территорий, отнесен</w:t>
        <w:softHyphen/>
        <w:t>ных к группам по гражданской оборон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пособление объектов коммунально-бытового назначения для санитарной обработки людей, специальной обработки одежды и подвижного состава автотранспорта осуществлять в соответствии с требованиями СП 94.13330.2016 на баз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анитарной обработки населения - банно-прачечных комбинатов и спортивно-оздоровительных комплекс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обеззараживания одежды - предприятий стирки и химическо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тки белья (одежды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пециальной обработки (обеззараживания) техники (подвижного состава автотранспорта) - постов мойки и уборки подвижного состава автотран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Руководители территориальных органов федеральных органов исполнительной власти Брянской области, исполнительных органов государственной власти Брянской области, органов местного самоуправления и организаций несут персональную ответственность за организацию и проведение мероприятий по гражданской обороне и защите на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5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69"/>
        </w:tabs>
        <w:ind w:left="1969" w:hanging="12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bCs/>
      <w:color w:val="000000"/>
      <w:spacing w:val="-4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1:03:00Z</dcterms:created>
  <dc:creator>GO</dc:creator>
  <dc:description/>
  <cp:keywords/>
  <dc:language>en-US</dc:language>
  <cp:lastModifiedBy>Socseti</cp:lastModifiedBy>
  <cp:lastPrinted>2021-08-03T15:00:00Z</cp:lastPrinted>
  <dcterms:modified xsi:type="dcterms:W3CDTF">2023-06-01T08:02:00Z</dcterms:modified>
  <cp:revision>3</cp:revision>
  <dc:subject/>
  <dc:title>РОССИЙСКАЯ   ФЕДЕРАЦИЯ</dc:title>
</cp:coreProperties>
</file>